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Journey-Mary Oliver</w:t>
      </w:r>
    </w:p>
    <w:p>
      <w:pPr>
        <w:pStyle w:val="Normal"/>
        <w:rPr/>
      </w:pPr>
      <w:r>
        <w:rPr/>
        <w:br/>
        <w:t>One day you finally knew</w:t>
        <w:br/>
        <w:t>what you had to do, and began,</w:t>
        <w:br/>
        <w:t>though the voices around you</w:t>
        <w:br/>
        <w:t>kept shouting</w:t>
        <w:br/>
        <w:t>their bad advice - - -</w:t>
        <w:br/>
        <w:t>though the whole house</w:t>
        <w:br/>
        <w:t>began to tremble</w:t>
        <w:br/>
        <w:t>and you felt the old tug</w:t>
        <w:br/>
        <w:t>at your ankles.</w:t>
        <w:br/>
        <w:t>'Mend my life!'</w:t>
        <w:br/>
        <w:t>each voice cried.</w:t>
        <w:br/>
        <w:t xml:space="preserve">But you didn't stop. </w:t>
      </w:r>
    </w:p>
    <w:p>
      <w:pPr>
        <w:pStyle w:val="Normal"/>
        <w:rPr/>
      </w:pPr>
      <w:r>
        <w:rPr/>
        <w:t>You knew what you had to do,</w:t>
        <w:br/>
        <w:t>though the wind pried</w:t>
        <w:br/>
        <w:t>with its stiff fingers</w:t>
        <w:br/>
        <w:t>at the very foundations - - -</w:t>
        <w:br/>
        <w:t>though their melancholy</w:t>
        <w:br/>
        <w:t>was terrible. It was already late</w:t>
        <w:br/>
        <w:t>enough, and a wild night,</w:t>
        <w:br/>
        <w:t>and the road full of fallen</w:t>
        <w:br/>
        <w:t>branches and stones.</w:t>
      </w:r>
    </w:p>
    <w:p>
      <w:pPr>
        <w:pStyle w:val="Normal"/>
        <w:rPr/>
      </w:pPr>
      <w:r>
        <w:rPr/>
        <w:t>But little by little,</w:t>
        <w:br/>
        <w:t>as you left their voices behind,</w:t>
        <w:br/>
        <w:t>the stars began to burn</w:t>
        <w:br/>
        <w:t>through the sheets of clouds,</w:t>
        <w:br/>
        <w:t>and there was a new voice,</w:t>
        <w:br/>
        <w:t>which you slowly</w:t>
        <w:br/>
        <w:t>recognized as your own,</w:t>
        <w:br/>
        <w:t>that kept you company</w:t>
        <w:br/>
        <w:t>as you strode deeper and deeper</w:t>
        <w:br/>
        <w:t>into the world,</w:t>
        <w:br/>
        <w:t>determined to do</w:t>
        <w:br/>
        <w:t>the only thing you could do - - - determined to save</w:t>
        <w:br/>
        <w:t>the only life you could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ill I Rise-Maya Angelou</w:t>
      </w:r>
    </w:p>
    <w:p>
      <w:pPr>
        <w:pStyle w:val="Normal"/>
        <w:rPr/>
      </w:pPr>
      <w:r>
        <w:rPr/>
        <w:t>You may write me down in history</w:t>
        <w:br/>
        <w:t>With your bitter, twisted lies,</w:t>
        <w:br/>
        <w:t>You may trod me in the very dirt</w:t>
        <w:br/>
        <w:t xml:space="preserve">But still, like dust, I'll rise. </w:t>
      </w:r>
    </w:p>
    <w:p>
      <w:pPr>
        <w:pStyle w:val="Normal"/>
        <w:rPr/>
      </w:pPr>
      <w:r>
        <w:rPr/>
        <w:t>Does my sassiness upset you?</w:t>
        <w:br/>
        <w:t>Why are you beset with gloom?</w:t>
        <w:br/>
        <w:t>'Cause I walk like I've got oil wells</w:t>
        <w:br/>
        <w:t>Pumping in my living room.</w:t>
      </w:r>
    </w:p>
    <w:p>
      <w:pPr>
        <w:pStyle w:val="Normal"/>
        <w:rPr/>
      </w:pPr>
      <w:r>
        <w:rPr/>
        <w:t>Just like moons and like suns,</w:t>
        <w:br/>
        <w:t>With the certainty of tides,</w:t>
        <w:br/>
        <w:t>Just like hopes springing high,</w:t>
        <w:br/>
        <w:t>Still I'll rise.</w:t>
      </w:r>
    </w:p>
    <w:p>
      <w:pPr>
        <w:pStyle w:val="Normal"/>
        <w:rPr/>
      </w:pPr>
      <w:r>
        <w:rPr/>
        <w:t>Did you want to see me broken?</w:t>
        <w:br/>
        <w:t>Bowed head and lowered eyes?</w:t>
        <w:br/>
        <w:t>Shoulders falling down like teardrops,</w:t>
        <w:br/>
        <w:t>Weakened by my soulful cries?</w:t>
      </w:r>
    </w:p>
    <w:p>
      <w:pPr>
        <w:pStyle w:val="Normal"/>
        <w:rPr/>
      </w:pPr>
      <w:r>
        <w:rPr/>
        <w:t>Does my haughtiness offend you?</w:t>
        <w:br/>
        <w:t>Don't you take it awful hard</w:t>
        <w:br/>
        <w:t>'Cause I laugh like I've got gold mines</w:t>
        <w:br/>
        <w:t>Diggin' in my own backyard.</w:t>
      </w:r>
    </w:p>
    <w:p>
      <w:pPr>
        <w:pStyle w:val="Normal"/>
        <w:rPr/>
      </w:pPr>
      <w:r>
        <w:rPr/>
        <w:t>You may shoot me with your words,</w:t>
        <w:br/>
        <w:t>You may cut me with your eyes,</w:t>
        <w:br/>
        <w:t>You may kill me with your hatefulness,</w:t>
        <w:br/>
        <w:t>But still, like air, I'll rise.</w:t>
      </w:r>
    </w:p>
    <w:p>
      <w:pPr>
        <w:pStyle w:val="Normal"/>
        <w:rPr/>
      </w:pPr>
      <w:r>
        <w:rPr/>
        <w:t>Out of the huts of history's shame</w:t>
        <w:br/>
        <w:t>I rise</w:t>
        <w:br/>
        <w:t>Up from a past that's rooted in pain</w:t>
        <w:br/>
        <w:t>I rise</w:t>
        <w:br/>
        <w:t>I'm a black ocean, leaping and wide,</w:t>
        <w:br/>
        <w:t>Welling and swelling I bear in the tide.</w:t>
      </w:r>
    </w:p>
    <w:p>
      <w:pPr>
        <w:pStyle w:val="Normal"/>
        <w:rPr/>
      </w:pPr>
      <w:r>
        <w:rPr/>
        <w:t>Leaving behind nights of terror and fear</w:t>
        <w:br/>
        <w:t>I rise</w:t>
        <w:br/>
        <w:t>Into a daybreak that's wondrously clear</w:t>
        <w:br/>
        <w:t>I rise</w:t>
        <w:br/>
        <w:t>Bringing the gifts that my ancestors gave,</w:t>
        <w:br/>
        <w:t>I am the dream and the hope of the slave.</w:t>
        <w:br/>
        <w:t>I rise</w:t>
        <w:br/>
        <w:t>I rise</w:t>
        <w:br/>
        <w:t>I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9:00Z</dcterms:created>
  <dc:creator>student</dc:creator>
  <dc:description/>
  <dc:language>en-US</dc:language>
  <cp:lastModifiedBy>student</cp:lastModifiedBy>
  <cp:lastPrinted>2010-10-20T15:48:00Z</cp:lastPrinted>
  <dcterms:modified xsi:type="dcterms:W3CDTF">2010-10-20T20:49:00Z</dcterms:modified>
  <cp:revision>2</cp:revision>
  <dc:subject/>
  <dc:title>The Journey-Mary Oliver</dc:title>
</cp:coreProperties>
</file>